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sktop-file-utils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Vincent Untz &lt;vunt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Vincent Untz &lt;vunt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Untz &lt;vunt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Ville Skyttä, &lt;scop at xemac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Red Hat, Inc. It was written by: Mark McLoughlin &lt;mark@skynet.ie&gt; Havoc Pennington &lt;hp@pobox.com&gt;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Red Hat, Inc. It was written by: Mark McLoughlin &lt;mark@skynet.ie&gt; Havoc Pennington &lt;hp@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It was written by: Havoc Pennington &lt;hp@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Vincent Untz (</w:t>
      </w:r>
      <w:hyperlink r:id="rId2">
        <w:r>
          <w:rPr>
            <w:rStyle w:val="InternetLink"/>
            <w:rFonts w:cs="Arial" w:ascii="Arial" w:hAnsi="Arial"/>
            <w:sz w:val="20"/>
            <w:szCs w:val="20"/>
            <w:shd w:fill="FFFFFF" w:val="clear"/>
          </w:rPr>
          <w:t>vuntz@gnome.org</w:t>
        </w:r>
      </w:hyperlink>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untz@gnom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47</vt:lpwstr>
  </property>
</Properties>
</file>